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drawing>
          <wp:inline distT="0" distB="0" distL="0" distR="0">
            <wp:extent cx="55118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ОВЕТ ГРИГОРЬЕВСКОГО СЕЛЬСКОГО ПОСЕЛ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ЕВЕРСКОГО РАЙ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ЕШЕ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3.05.2024 года</w:t>
        <w:tab/>
        <w:tab/>
        <w:tab/>
        <w:tab/>
        <w:tab/>
        <w:tab/>
        <w:tab/>
        <w:t xml:space="preserve">                                       № 181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. Григорьевская</w:t>
      </w:r>
    </w:p>
    <w:p>
      <w:pPr>
        <w:pStyle w:val="TextBody"/>
        <w:ind w:right="5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 исполнении местного бюджета за 2023 год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В соответствии с Бюджетным Кодексом Российской Федерации, Положением «О бюджетном процессе в Григорьевском сельском поселении Северского района», утвержденным решением Совета Григорьевского сельского поселения Северского района от 24.11.2016 года № 101,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ст.70,72 Устава Григорьевского сельского поселения,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рассмотрев представленный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администрацией Григорьевского сельского поселения Северского района отчет об исполнении местного бюджета за 2023 год, Совет Григорьевского сельского поселения РЕШИ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 Утвердить отчет об исполнении местного бюджета Григорьевского сельского поселения за 2023 год по доходам в сумме 27 024,9 тыс. руб. и по расходам в сумме 26 882,6 тыс.руб., с превышением доходов над расходами (профицит местного бюджета) в сумме 142,3 тыс.руб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 Утвердить исполнение: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) по поступлениям доходов в местный бюджет за 2023 год согласно приложению 1 к настоящему решению;</w:t>
      </w:r>
    </w:p>
    <w:p>
      <w:pPr>
        <w:pStyle w:val="Normal"/>
        <w:jc w:val="both"/>
        <w:rPr/>
      </w:pPr>
      <w:r>
        <w:rPr>
          <w:lang w:val="ru-RU"/>
        </w:rPr>
        <w:tab/>
        <w:t>2) по безвозмездным поступлениям из краевого бюджета за 2023 год согласно приложению 2 к настоящему решению;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3) по безвозмездным поступлениям из местного бюджета муниципального образования Северский район за 2023 год согласно приложению 3 к настоящему решени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4) по распределению бюджетных ассигнований местного бюджета по разделам и подразделам классификации расходов бюджета за 2023 год согласно приложению 4 к настоящему решению;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5) по распределению бюджетных ассигнований по целевым статьям (муниципальным программам, непрограммным направлениям деятельности), группам видов расходов классификации расходов бюджета за 2023 год, согласно приложению 5 к настоящему решени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)  ведомственной структуры расходов местного бюджета поселения за 2023 год согласно приложению 6 к настоящему решени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7) по источникам внутреннего финансирования дефицита местного бюджета за 2023 год согласно приложению 7 к настоящему решени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8) по распределению межбюджетных трансфертов за 2023 год, выделяемых из местного бюджета на финансирование расходов, связанных с передачей полномочий органам местного самоуправления муниципальному образованию Северский район, согласно приложению 8 к настоящему решению;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9) по программе муниципальных внутренних заимствований Григорьевского сельского поселения Северского района на 2023 год согласно приложению 9 к настоящему решению;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10) по программе муниципальных гарантий Григорьевского сельского поселения Северского района в валюте Российской Федерации на 2023 год согласно приложению 10 к настоящему решению;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11) по численности муниципальных служащих и работников муниципальных учреждений, а также показателей оплаты труда указанных категорий работников за 2023 год согласно приложению 11 к настоящему решени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12) по средствам резервного фонда за 2023 год согласно приложению 12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публикования (обнародования).</w:t>
      </w:r>
    </w:p>
    <w:p>
      <w:pPr>
        <w:pStyle w:val="Normal"/>
        <w:ind w:left="10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Григорье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верского района</w:t>
        <w:tab/>
        <w:tab/>
        <w:tab/>
        <w:tab/>
        <w:tab/>
        <w:t xml:space="preserve">                                 С.В.Ливенцев</w:t>
      </w:r>
    </w:p>
    <w:p>
      <w:pPr>
        <w:pStyle w:val="Normal"/>
        <w:ind w:left="705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</w:p>
    <w:p>
      <w:pPr>
        <w:pStyle w:val="Normal"/>
        <w:ind w:left="70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3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</w:p>
    <w:p>
      <w:pPr>
        <w:pStyle w:val="Normal"/>
        <w:ind w:left="703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Приложение 8</w:t>
      </w:r>
    </w:p>
    <w:p>
      <w:pPr>
        <w:pStyle w:val="Normal"/>
        <w:ind w:left="703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к решению Совета Григорьевск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сельского поселения Северского рай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от 23.05.2024 г. № 181</w:t>
      </w:r>
    </w:p>
    <w:p>
      <w:pPr>
        <w:pStyle w:val="Normal"/>
        <w:ind w:left="70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3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703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703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 xml:space="preserve">Иные межбюджетные трансферты, перечисляемые из местного бюджета в бюджет МО Северский район на осуществление органами местного самоуправления муниципального района полномочий органов местного самоуправления в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соответствие с заключенными соглашениями на 2023 год.</w:t>
      </w:r>
    </w:p>
    <w:p>
      <w:pPr>
        <w:pStyle w:val="TextBody"/>
        <w:spacing w:lineRule="exact" w:line="240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TextBody"/>
        <w:spacing w:lineRule="exact" w:line="240"/>
        <w:ind w:right="-5" w:hanging="0"/>
        <w:jc w:val="right"/>
        <w:rPr>
          <w:sz w:val="24"/>
        </w:rPr>
      </w:pPr>
      <w:r>
        <w:rPr>
          <w:spacing w:val="-4"/>
          <w:sz w:val="24"/>
        </w:rPr>
        <w:t xml:space="preserve"> </w:t>
      </w:r>
      <w:r>
        <w:rPr>
          <w:spacing w:val="-4"/>
          <w:sz w:val="24"/>
        </w:rPr>
        <w:t>(тыс.руб.)</w:t>
      </w:r>
      <w:r>
        <w:rPr>
          <w:sz w:val="24"/>
        </w:rPr>
        <w:t xml:space="preserve">                                                  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052"/>
        <w:gridCol w:w="1900"/>
        <w:gridCol w:w="2000"/>
        <w:gridCol w:w="1800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ередаваемого полномоч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юджет, утвержденный решением Совета Григорьевского с/п от 13.12.2022г. № 130, в редакции решения № 162 от 14.12.2023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точненная сводная бюджетная роспись на 2023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02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Исполнения к уточненной сводной бюджетной росписи на 2023 год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87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ение внешнего муниципального финансового контрол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7,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87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полномочий на определение поставщиков (подрядчиков, исполнителей) при осуществлении закупок товаров, работ, услуг для обеспечения муниципальных нуж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7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>
                <w:sz w:val="24"/>
                <w:szCs w:val="24"/>
                <w:lang w:val="ru-RU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3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3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,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5" w:hanging="0"/>
        <w:rPr>
          <w:lang w:val="ru-RU"/>
        </w:rPr>
      </w:pPr>
      <w:r>
        <w:rPr>
          <w:lang w:val="ru-RU"/>
        </w:rPr>
        <w:t>Начальник финансового отдела                                                    М.В.Свят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Приложение № 9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 xml:space="preserve">к решению Совета Григорьевского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сельского поселения Северского рай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от 23.05.2024 г. № 18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Программа муниципальных внутренних заимствований Григорьевского сельского поселения Северского района за 2023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603"/>
        <w:gridCol w:w="1441"/>
        <w:gridCol w:w="1348"/>
        <w:gridCol w:w="1422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/>
              <w:t>п/п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/>
              <w:t>Н</w:t>
            </w:r>
            <w:r>
              <w:rPr>
                <w:lang w:val="ru-RU"/>
              </w:rPr>
              <w:t>а</w:t>
            </w:r>
            <w:r>
              <w:rPr/>
              <w:t>именова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точненная сводная бюджетная роспись на 2023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023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исполнения  к уточненной бюджетной росписи на 2023 год </w:t>
            </w:r>
          </w:p>
        </w:tc>
      </w:tr>
      <w:tr>
        <w:trPr>
          <w:trHeight w:val="1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/>
              <w:t>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lang w:val="ru-RU"/>
              </w:rPr>
            </w:pPr>
            <w:r>
              <w:rPr>
                <w:lang w:val="ru-RU"/>
              </w:rPr>
              <w:t>Муниципальные ценные бумаги Григорьевского сельского поселения Северского района, всего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: привлечение</w:t>
            </w:r>
          </w:p>
          <w:p>
            <w:pPr>
              <w:pStyle w:val="Normal"/>
              <w:rPr>
                <w:rFonts w:cs="Courier New"/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погашение основной суммы дол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/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/>
              <w:t>0,0</w:t>
            </w:r>
          </w:p>
        </w:tc>
      </w:tr>
      <w:tr>
        <w:trPr>
          <w:trHeight w:val="194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/>
              <w:t>2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lang w:val="ru-RU"/>
              </w:rPr>
            </w:pPr>
            <w:r>
              <w:rPr>
                <w:lang w:val="ru-RU"/>
              </w:rPr>
              <w:t>Бюджетные кредиты, привлеченные в бюджет Григорьевского сельского поселения Северского района от других бюджетов бюджетной системы Российской Федерации, всего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: привлечение</w:t>
            </w:r>
          </w:p>
          <w:p>
            <w:pPr>
              <w:pStyle w:val="Normal"/>
              <w:rPr>
                <w:rFonts w:cs="Courier New"/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Погашение основной суммы дол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  <w:lang w:val="ru-RU"/>
              </w:rPr>
            </w:pPr>
            <w:r>
              <w:rPr>
                <w:rFonts w:cs="Courier New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</w:t>
            </w:r>
            <w:r>
              <w:rPr/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</w:t>
            </w:r>
            <w:r>
              <w:rPr/>
              <w:t>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ru-RU"/>
              </w:rPr>
              <w:t>0</w:t>
            </w:r>
            <w:r>
              <w:rPr/>
              <w:t>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</w:t>
            </w:r>
            <w:r>
              <w:rPr/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</w:t>
            </w:r>
            <w:r>
              <w:rPr/>
              <w:t>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ru-RU"/>
              </w:rPr>
              <w:t>0</w:t>
            </w:r>
            <w:r>
              <w:rPr/>
              <w:t>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</w:t>
            </w:r>
            <w:r>
              <w:rPr/>
              <w:t>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ru-RU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/>
              <w:t>3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lang w:val="ru-RU"/>
              </w:rPr>
            </w:pPr>
            <w:r>
              <w:rPr>
                <w:lang w:val="ru-RU"/>
              </w:rPr>
              <w:t>Кредиты, полученные Григорьевским сельским поселением Северского района от кредитных организаций, всего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: привлечение</w:t>
            </w:r>
          </w:p>
          <w:p>
            <w:pPr>
              <w:pStyle w:val="Normal"/>
              <w:rPr>
                <w:rFonts w:cs="Courier New"/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погашение основной суммы дол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/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Начальник финансового отдела                                                          М.В. Свят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Приложение №11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 xml:space="preserve">к решению Совета Григорьевского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сельского поселения Северского рай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от 23.05.2024 г. № 18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исленность муниципальных служащих и работников муниципальных учреждений Григорьевского сельского поселения,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 также показатели оплаты труда указанных категорий работников за 2023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756"/>
        <w:gridCol w:w="1696"/>
        <w:gridCol w:w="1596"/>
        <w:gridCol w:w="146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оказате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точненная сводная бюджетная роспись на 2023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023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Исполнения  к уточненной сводной бюджетной росписи на 2023 год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татная численность (чел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естная администрац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ботники бюджетной сфер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ru-RU"/>
              </w:rPr>
              <w:t>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лата труда с начислениями на заработную плату, (тыс. руб.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08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62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естная администрац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11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99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ботники бюджетной сфер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97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63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3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чальник финансового отдела                                                          М.В. Свят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Приложение № 12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 xml:space="preserve">к решению Совета Григорьевского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сельского поселения Северского рай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от 23.05.2024 г. № 18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чет об использовании бюджетных ассигнований резервного фонда администрации Григорьевского сельского поселения Северского района за 2023 го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715"/>
        <w:gridCol w:w="3509"/>
        <w:gridCol w:w="2056"/>
        <w:gridCol w:w="1378"/>
        <w:gridCol w:w="116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пределено по распоряжению администрации Григорьевского сельского поселения Северского район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точненная сводная бюджетная роспись                           на 2023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                    за                                 20</w:t>
            </w:r>
            <w:r>
              <w:rPr>
                <w:sz w:val="24"/>
                <w:szCs w:val="24"/>
                <w:lang w:val="ru-RU"/>
              </w:rPr>
              <w:t>23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  <w:p>
            <w:pPr>
              <w:pStyle w:val="Normal"/>
              <w:ind w:left="-153" w:first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сполне-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зервный фонд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>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>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Начальник финансового отдела                                                          М.В. Свят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en-AU"/>
    </w:rPr>
  </w:style>
  <w:style w:type="character" w:styleId="Style15">
    <w:name w:val="Нижний колонтитул Знак"/>
    <w:qFormat/>
    <w:rPr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9:36:00Z</dcterms:created>
  <dc:creator>user</dc:creator>
  <dc:description/>
  <cp:keywords/>
  <dc:language>en-US</dc:language>
  <cp:lastModifiedBy>svyatova.marina@outlook.com</cp:lastModifiedBy>
  <cp:lastPrinted>2023-03-21T18:02:00Z</cp:lastPrinted>
  <dcterms:modified xsi:type="dcterms:W3CDTF">2024-05-24T09:36:00Z</dcterms:modified>
  <cp:revision>2</cp:revision>
  <dc:subject/>
  <dc:title>Совет Григорьевского сельского поселения</dc:title>
</cp:coreProperties>
</file>